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8669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47889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86627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93427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