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8,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566286307"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970465744"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361808438"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