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928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46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637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979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