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verb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TIS}'s output more verbose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ference variable is set to {true}, it makes 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IS}, {METIS_TAC} and related rules and tactics provide more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verb, meson_chatty, METIS, METI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