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wo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fl l x ==&gt; l(x,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 z. l(x,y) /\ l(y,z) ==&gt; l(x,z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l(x,y) /\ l(y,x) ==&gt; (x =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fl l x /\ fl l y ==&gt; l(x,y) \/ l(y,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. P x ==&gt; fl l x) /\ (?x. P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y. P y /\ (!z. P z ==&gt; l(y,z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