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_C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&lt;= (LENGTH l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BUTLASTN n(CONS x l) = CONS x(BUTLASTN 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