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MONO_LESS_EQ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(PRE m) &lt;= (PR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