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IM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y0 x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 --&gt; y0)x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amp; 0) &lt; e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amp; 0) &lt; d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amp; 0) &lt; (abs(x - x0)) /\ (abs(x - x0)) &lt; d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bs((f x) - y0)) &lt;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