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_LEAS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_LEAS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well-ordering property of the natur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, wellordering,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of the form {"?n:num.P[n]"}, the conversion {EXISTS_LEAST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at this assertion is equivalent to the statement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number {n} such that {P[n]} holds.  The theorem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n. P[n]) = ?n. P[n] /\ !n'. (n' &lt; n) ==&gt; ~P[n'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n'} is a primed variant of {n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rm.  Note that the variable {n} need not in fac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existentially-quantified input te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STS_LEAST_CONV "?n:num.T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n. T) = (?n. T /\ (!n'. n' &lt; n ==&gt; ~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STS_LEAST_CONV tm} fails if {tm} is not of the form {"?n:num.P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GREATES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