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end : (void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formatt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loses a formatting block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print_begin} or {print_ibegin}. It terminates the offse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defined with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  examp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nt_begi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tring `first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break (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tring `second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break (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end(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is immediately clear how the function terminates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begin, print_i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