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56449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04294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37249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56548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