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51656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03466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56563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