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2947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40730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13860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