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334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167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101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10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198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848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314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286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44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469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126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871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783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