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7368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7303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7106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0399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7844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2486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76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7924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5650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1916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953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827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8273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2283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9194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2832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0493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