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3014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0434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6354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9865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2033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0527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8937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7091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1962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2982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29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963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8135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2704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9690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9956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6292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