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024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4032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6541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015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00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9137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884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0449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449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7968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31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142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734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