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36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215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86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517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15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52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98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73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34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82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601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78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45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622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7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