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096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5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242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282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096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573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923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547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545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636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956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2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726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067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991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