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7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66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13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74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74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506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82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48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08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4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611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23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60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