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026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923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338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397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715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54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0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126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051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134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521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053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749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961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437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95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50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