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29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655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1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41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3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1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25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79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83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99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9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42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