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1348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8078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622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665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3263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0098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9646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0109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771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372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312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21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7292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5013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3680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1605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8892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