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8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144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375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34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06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012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93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897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292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952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377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100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6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301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864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