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219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943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779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309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924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21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63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115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32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92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3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404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986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29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34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