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34745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42505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2863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7054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41135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79973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2491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6637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348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12916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08017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6436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9526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46198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21913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3499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8651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77614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43523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6711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724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04437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24094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6707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3316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3472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6132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90199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24283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24999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71438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787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1161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108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03786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17099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43398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57570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6944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