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86033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41128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79371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73380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37528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7658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67474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5762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88746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883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47252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41888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13905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03555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04569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35908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08643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64636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4695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54788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01384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00311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42659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55708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8621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6551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00265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82246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15191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65617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1198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52267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46610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68376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11296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60507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47318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95458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42903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