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58819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47261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39735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10192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