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5945800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5066435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