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79118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97370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30591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